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SCHEDA  D.11.11 – MEZZI DI PROPRIETA’ PRIVATA - N. 11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ETENTORE DI MEZZI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NOME COGNOME: </w:t>
        <w:tab/>
        <w:t xml:space="preserve">AZIENDA AGRICOLA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 xml:space="preserve">DOTT. FEDERICO RADICE FOSSATI  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AGRICOLTUR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 xml:space="preserve">VIA CASATI N.3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015 / 335 452835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DETENTORE DI MEZZ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FUNZIONE:</w:t>
        <w:tab/>
        <w:t>DIRIGENT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FRANCESCO POLLIN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C.NA ERBATIC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6101 / 335 452835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1452"/>
        <w:gridCol w:w="1169"/>
        <w:gridCol w:w="844"/>
        <w:gridCol w:w="1050"/>
        <w:gridCol w:w="1435"/>
        <w:gridCol w:w="1031"/>
        <w:gridCol w:w="776"/>
      </w:tblGrid>
      <w:tr>
        <w:trPr>
          <w:trHeight w:val="50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LENCO MEZZI </w:t>
            </w:r>
          </w:p>
        </w:tc>
      </w:tr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c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Tip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o 1^ Immatric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2"/>
              </w:rPr>
            </w:pPr>
            <w:r>
              <w:rPr>
                <w:b/>
                <w:w w:val="90"/>
                <w:sz w:val="22"/>
              </w:rPr>
              <w:t>n° passeggeri oltre aut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istenza sistemi carico/scaric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rg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MIETITREBB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HON DEERE CT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TTOR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HON DEER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TTOR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HON DEER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TTOR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HON DEERE 7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TTOR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D 8340 D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TTOR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D 7840 D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ELENCO MEZZI </w:t>
            </w:r>
          </w:p>
        </w:tc>
      </w:tr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c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Tip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o 1^ Immatric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2"/>
              </w:rPr>
            </w:pPr>
            <w:r>
              <w:rPr>
                <w:b/>
                <w:w w:val="90"/>
                <w:sz w:val="22"/>
              </w:rPr>
              <w:t>n° passeggeri oltre aut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istenza sistemi carico/scaric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rg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TTOR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D 7810 D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TRATTOR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D 6810 D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TTORE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RIFULL 110 D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TTOR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 HOLLAND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TRATTOR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AT 69/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RATTORE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SEY FERGUSO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TTOR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AT OM 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PA CINGOLAT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LA GOMMAT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ETT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auto" w:line="360"/>
      <w:jc w:val="both"/>
      <w:outlineLvl w:val="2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8:59:00Z</dcterms:created>
  <dc:creator>fuggini clemente</dc:creator>
  <dc:description/>
  <dc:language>en-US</dc:language>
  <cp:lastModifiedBy>Fuggini Vittorio</cp:lastModifiedBy>
  <cp:lastPrinted>2004-08-30T16:08:00Z</cp:lastPrinted>
  <dcterms:modified xsi:type="dcterms:W3CDTF">2004-08-30T14:14:00Z</dcterms:modified>
  <cp:revision>10</cp:revision>
  <dc:subject/>
  <dc:title>sannazzaro de’ burgondi , lì 20</dc:title>
</cp:coreProperties>
</file>